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 февраля 2014 г.                      г. Дальнереченск</w:t>
            </w:r>
            <w:r>
              <w:rPr>
                <w:sz w:val="28"/>
                <w:szCs w:val="28"/>
              </w:rPr>
              <w:t xml:space="preserve">                                   № 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#G0</w:t>
      </w: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bookmarkStart w:id="0" w:name="__DdeLink__7_870696435"/>
      <w:r>
        <w:rPr>
          <w:b/>
          <w:color w:val="000000"/>
          <w:sz w:val="26"/>
          <w:szCs w:val="26"/>
        </w:rPr>
        <w:t xml:space="preserve">Об утверждении  Плана мероприятий </w:t>
      </w:r>
      <w:bookmarkStart w:id="1" w:name="__DdeLink__0_870696435"/>
      <w:r>
        <w:rPr>
          <w:b/>
          <w:color w:val="000000"/>
          <w:sz w:val="26"/>
          <w:szCs w:val="26"/>
        </w:rPr>
        <w:t>«Дорожная карт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Инфраструктурное обеспечение земельных участков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едоставляемых для жилищного строительств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гражданам, имеющим трех и более детей»</w:t>
      </w:r>
      <w:bookmarkEnd w:id="0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  <w:t xml:space="preserve">Во исполнение пункта 2 распоряжения Департамента градостроительства Приморского края от 02.10.2013 года № 12 «Об утверждении формы плана  </w:t>
      </w:r>
      <w:bookmarkStart w:id="2" w:name="__DdeLink__3_870696435"/>
      <w:r>
        <w:rPr>
          <w:sz w:val="26"/>
        </w:rPr>
        <w:t xml:space="preserve">мероприятий </w:t>
      </w:r>
      <w:r>
        <w:rPr>
          <w:b w:val="false"/>
          <w:bCs w:val="false"/>
          <w:color w:val="000000"/>
          <w:sz w:val="26"/>
        </w:rPr>
        <w:t>«Дорожная карта» «Инфраструктурное обеспечение земельных участков, предоставляемых для жилищного строительства гражданам, имеющим трех и более детей»</w:t>
      </w:r>
      <w:bookmarkEnd w:id="2"/>
      <w:r>
        <w:rPr>
          <w:b w:val="false"/>
          <w:bCs w:val="false"/>
          <w:color w:val="000000"/>
          <w:sz w:val="26"/>
        </w:rPr>
        <w:t xml:space="preserve"> и методики ее заполнения</w:t>
      </w:r>
      <w:r>
        <w:rPr>
          <w:sz w:val="26"/>
        </w:rPr>
        <w:t xml:space="preserve">, администрация Дальнереченского городского округа,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 Утвердить План мероприятий </w:t>
      </w:r>
      <w:r>
        <w:rPr>
          <w:b w:val="false"/>
          <w:bCs w:val="false"/>
          <w:color w:val="000000"/>
          <w:sz w:val="26"/>
          <w:szCs w:val="26"/>
        </w:rPr>
        <w:t>«Дорожная карта» «Инфраструктурное обеспечение земельных участков, предоставляемых для жилищного строительства гражданам, имеющим трех и более детей» (далее — План мероприятий) (прилагается).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Установить, что ответственным исполнителем, для предоставления в департамент градостроительства Приморского края ежеквартального отчета об исполнении утвержденных Планов мероприятий на период 2014 года является: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 блоку 3 (поз. 3.1-3.12) -  отдел градостроительства (Фатеева);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блоку 2 -  отдел жизнеобеспечения (Аверкина);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 На реализацию плана мероприятий (блок 4, 5, 6, 7) отделу жизнеобеспечения, отделу имущественных отношений предусмотреть денежные средства в бюджете на 2015 год.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  <w:tab/>
        <w:t>4. Отделу делопроизводства администрации Дальнереченского городского округа (Сиротенко) опубликовать настоящее постановление с приложением в газете «Дальнеречье» и  разместить на официальном Интернет-сайте Дальнереченского городского округа.</w:t>
      </w:r>
    </w:p>
    <w:p>
      <w:pPr>
        <w:pStyle w:val="Style16"/>
        <w:spacing w:lineRule="auto" w:line="360"/>
        <w:ind w:left="0"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lineRule="auto" w:line="36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Style17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альнереченского городского округа   </w:t>
        <w:tab/>
        <w:tab/>
        <w:tab/>
        <w:tab/>
        <w:tab/>
        <w:t>С.В.Стар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#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54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Красная строка"/>
    <w:basedOn w:val="TextBody"/>
    <w:qFormat/>
    <w:pPr>
      <w:ind w:left="0" w:right="0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7:00Z</dcterms:created>
  <dc:creator>User</dc:creator>
  <dc:description/>
  <dc:language>en-US</dc:language>
  <cp:lastModifiedBy>user13</cp:lastModifiedBy>
  <cp:lastPrinted>2014-02-08T16:22:00Z</cp:lastPrinted>
  <dcterms:modified xsi:type="dcterms:W3CDTF">2014-01-22T09:45:00Z</dcterms:modified>
  <cp:revision>3</cp:revision>
  <dc:subject/>
  <dc:title> </dc:title>
</cp:coreProperties>
</file>